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rPr/>
      </w:pPr>
      <w:r>
        <w:rPr/>
        <w:t>Strategic Analysis</w:t>
      </w:r>
    </w:p>
    <w:p>
      <w:pPr>
        <w:pStyle w:val="TextBodyIndent"/>
        <w:numPr>
          <w:ilvl w:val="0"/>
          <w:numId w:val="2"/>
        </w:numPr>
        <w:rPr/>
      </w:pPr>
      <w:r>
        <w:rPr/>
        <w:t>Review Current Situatio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Student</w:t>
      </w:r>
      <w:r>
        <w:rPr>
          <w:lang w:val="en-US"/>
        </w:rPr>
        <w:t xml:space="preserve"> enrollments</w:t>
      </w:r>
      <w:r>
        <w:rPr/>
        <w:t xml:space="preserve"> (trends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Current pedagogical strategies face to face ( f2f) and onlin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Current online</w:t>
      </w:r>
      <w:r>
        <w:rPr>
          <w:lang w:val="en-US"/>
        </w:rPr>
        <w:t xml:space="preserve"> endeavor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 xml:space="preserve">Class size – f2f/online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Number of faculty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Budget –  investment resources availabl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Infrastructure overview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ssessing Goals of online teaching initiativ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 xml:space="preserve">Audience -  New/larger/diversified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Student satisfaction/retentio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Increase enrollment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Increase revenu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Income to fund face to face (reducing class size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Target niche market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Online courses that drive students to project-based onsite program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Visability – reputation/marketing/pr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Flexibility of time/space for faculty and student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Delivery mechanism for rich media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Increase active learning opportunities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verview of possible delivery strategie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Assessing pedagogical models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Engaged/Active learning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Interaction (peer to peer, guide on the side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Using Rich Media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Anytime/Anywhere delivery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Intimacy (can online help alleviate large f2f class size?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Self-paced delivery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Continuous learning – availability of supplemental materials/activitie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Assessing modes of development and delivery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Traditional model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Hybrid courses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One course delivery (individual effort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Cohesive online degrees (group effort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Specific certificates, workshops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Customized courses for corporate clients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Unconventional  delivery strategies (scheduling, credits, length of courses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 xml:space="preserve">Use of facilitator model of delivery 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/>
        <w:t>Self-paced (mastery) course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20"/>
        <w:b/>
        <w:color w:val="FF99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w Cen MT"/>
      <w:b/>
      <w:color w:val="94B6D2"/>
      <w:spacing w:val="20"/>
      <w:sz w:val="28"/>
      <w:szCs w:val="28"/>
      <w:lang w:val="en-US"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/>
      <w:color w:val="FF99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w Cen MT" w:hAnsi="Tw Cen MT" w:eastAsia="Tw Cen MT" w:cs="Tw Cen MT"/>
      <w:b/>
      <w:color w:val="94B6D2"/>
      <w:spacing w:val="20"/>
      <w:sz w:val="28"/>
      <w:szCs w:val="2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30:00Z</dcterms:created>
  <dc:creator>Valerie Kelly</dc:creator>
  <dc:description/>
  <cp:keywords/>
  <dc:language>en-US</dc:language>
  <cp:lastModifiedBy>Valerie Kelly</cp:lastModifiedBy>
  <dcterms:modified xsi:type="dcterms:W3CDTF">2008-03-25T13:24:00Z</dcterms:modified>
  <cp:revision>2</cp:revision>
  <dc:subject/>
  <dc:title>Strategic Analysis</dc:title>
</cp:coreProperties>
</file>